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2134512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</w:rPr>
        <w:t xml:space="preserve">  </w:t>
      </w:r>
      <w:r>
        <w:rPr>
          <w:b/>
          <w:bCs/>
          <w:sz w:val="27"/>
          <w:szCs w:val="27"/>
        </w:rPr>
        <w:t>19.11.2024                                                                                             №5018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84"/>
      </w:tblGrid>
      <w:tr>
        <w:trPr>
          <w:trHeight w:val="1209" w:hRule="atLeast"/>
        </w:trPr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надання згоди КНП «Бучанський центр первинної медико-санітарної допомоги» Бучанської міської ради на укладення договору оренди нерухомого майна, що знаходиться за адресою:                вул. Водопровідна, 74, м. Буча, Київська область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Розглянувши звернення директора КНП «Бучанський центр первинної медико-санітарної допомоги» Бучанської міської ради Оксани Джам від 01.07.2024 №400 (вх.№ 12.1-08/2/4917 від 01.07.2024) щодо надання приміщення для розміщення сімейних лікарів, у зв’язку з потребою у розширенні та наближенні первинної медичної допомоги до населення, враховуючи відсутність вільних власних приміщень, враховуючи лист погодження фізичної особи Часник Ірини Петрівни від 07.11.2024 №Ч-5740/12.1-07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 xml:space="preserve">Надати згоду КНП </w:t>
      </w:r>
      <w:r>
        <w:rPr>
          <w:sz w:val="26"/>
          <w:szCs w:val="26"/>
        </w:rPr>
        <w:t xml:space="preserve">«Бучанський центр первинної медико-санітарної допомоги» </w:t>
      </w:r>
      <w:r>
        <w:rPr>
          <w:sz w:val="25"/>
          <w:szCs w:val="25"/>
        </w:rPr>
        <w:t xml:space="preserve"> Бучанської міської ради на укладання з Часник Іриною Петрівною договору оренди нежитлового приміщення, загальною площею 208,8 кв. м., </w:t>
      </w:r>
      <w:r>
        <w:rPr>
          <w:sz w:val="25"/>
          <w:szCs w:val="25"/>
          <w:lang w:bidi="uk-UA"/>
        </w:rPr>
        <w:t xml:space="preserve">яке розташовано </w:t>
      </w:r>
      <w:r>
        <w:rPr>
          <w:sz w:val="25"/>
          <w:szCs w:val="25"/>
        </w:rPr>
        <w:t>за адресою: вул. Водопровідна, 74, м. Буча, Київська область, для розміщення сімейних лікарів, з 18.10.2024 року, терміном на 1 (один)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иректору КНП «Бучанський центр первинної медико-санітарної допомоги» Бучанської міської ради Оксани Джам підписати договір оренди нежитлового приміщення, визначеного п. 1 цього рішення, з 18.10.2024 року, терміном на 1 (один) рік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4-11-19T15:32:00Z</cp:lastPrinted>
  <dcterms:modified xsi:type="dcterms:W3CDTF">2024-11-28T12:58:00Z</dcterms:modified>
  <cp:revision>45</cp:revision>
  <dc:subject/>
  <dc:title>ПРОЕКТ</dc:title>
</cp:coreProperties>
</file>